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bCs/>
          <w:sz w:val="28"/>
          <w:szCs w:val="28"/>
        </w:rPr>
        <w:t xml:space="preserve">Заместитель председателя Конкурсной комиссии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Н.А.Жаркова</w:t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3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7/ОАЭ-ДГТ/2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монохромной инженерной системы TORUS TERIOPRINT LP-2070-MF-4R со стандартным комплектом и выходным лотком. Перечень, объема и характеристики поставляемого Товара представлены в Таблицах №№1,2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ачальная (максимальная) стоимость договора составляет – 2 964 750 (два миллиона девятьсот шестьдесят четыре тысячи семьсот пятьдесят) руб. 00 коп. без НДС (3 557 700,00 руб. с НДС 20%)    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 не позднее 25.09.202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А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 без учета НДС                          (148 237,50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28» апреля 2023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19» мая 2023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«28» апреля 2023 года 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28» апреля 2023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19» мая 2023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19» мая 2023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4» мая 2023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9» мая 2023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Заместитель председателя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/>
      </w:pPr>
      <w:r>
        <w:rPr>
          <w:color w:val="FFFFFF"/>
        </w:rPr>
        <w:t xml:space="preserve">Экспертной группы                                                                                                               А.В.Смирнова 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2-09-02T13:41:00Z</cp:lastPrinted>
  <dcterms:modified xsi:type="dcterms:W3CDTF">2023-04-28T06:37:00Z</dcterms:modified>
  <cp:revision>161</cp:revision>
  <dc:subject/>
  <dc:title/>
</cp:coreProperties>
</file>